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76037766"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047717353"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871766444"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751809555"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453404094"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411039109"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765790752"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371142687"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